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«Речь и альтернативная коммуникация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6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5444" w:type="dxa"/>
        <w:jc w:val="left"/>
        <w:tblInd w:w="4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</w:tblGrid>
      <w:tr>
        <w:trPr>
          <w:trHeight w:val="1693" w:hRule="atLeast"/>
        </w:trPr>
        <w:tc>
          <w:tcPr>
            <w:tcW w:w="5444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 Стрижакова Мария Серге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5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color w:val="000000"/>
          <w:sz w:val="28"/>
          <w:szCs w:val="28"/>
        </w:rPr>
        <w:t>речи и альтернативной коммуникации</w:t>
      </w:r>
      <w:r>
        <w:rPr>
          <w:rFonts w:cs="Times New Roman" w:ascii="Times New Roman" w:hAnsi="Times New Roman"/>
          <w:sz w:val="28"/>
          <w:szCs w:val="28"/>
        </w:rPr>
        <w:t xml:space="preserve"> для 6 класса разработана на основании нормативных документов: 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50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38"/>
        <w:tabs>
          <w:tab w:val="clear" w:pos="708"/>
          <w:tab w:val="left" w:pos="-142" w:leader="none"/>
        </w:tabs>
        <w:spacing w:lineRule="atLeast" w:line="240" w:before="0" w:after="0"/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с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 для общеобразовательных  организаций, реализующих адаптированные основные общеобразовательные программы. С.В.Комарова «Речевая практика» 2-е издание, Москва «Просвещение», 2018г.</w:t>
      </w:r>
    </w:p>
    <w:p>
      <w:pPr>
        <w:pStyle w:val="Normal"/>
        <w:suppressAutoHyphens w:val="tru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Цель образовательно-коррекционной работы: </w:t>
      </w:r>
    </w:p>
    <w:p>
      <w:pPr>
        <w:pStyle w:val="Normal"/>
        <w:suppressAutoHyphens w:val="tru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здать условия для формирования коммуникативных и речевых навыков с использованием средств вербальной и альтернативной коммуника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 программе выделяются следующие основные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и обогащение представлений об окружающей действительности и овладение на этой основе языковыми средствами (слово, предложение, словосочетание)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ого «до грамматического» понятия и развития коммуникативно-речевых навыков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ание недостатков речевой и мыслительной деятельности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устной коммуникации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 как средство общения в контексте познания окружающего мира и личного опыта ребенка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 понимания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мения пользоваться доступными средствами коммуникации в практике экспрессивной и импрессивной речи для решения соответствующих возрасту житейских задач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глобальному чтению в доступных ребенку пределах.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051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620"/>
        <w:gridCol w:w="1431"/>
      </w:tblGrid>
      <w:tr>
        <w:trPr>
          <w:trHeight w:val="19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1" w:leader="none"/>
                <w:tab w:val="center" w:pos="401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звание раздела /тем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ммуникация с использованием вербальных средст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ммуникация с использованием невербальных средст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мпрессивная речь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Экспрессивная реч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кспрессия с использованием средств невербальной коммуник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тение и письм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60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рассчитан (исходя из 34 недель в году) на 170 учебных часа, 5 уроков в неделю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оммуникация</w:t>
      </w:r>
    </w:p>
    <w:p>
      <w:pPr>
        <w:pStyle w:val="Normal"/>
        <w:shd w:fill="FFFFFF" w:val="clear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ммуникация с использованием вербальных средств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контакта с собеседником: установление зрительного контакта с собеседником, учет эмоционального состояния собеседника. Реагирование на собственное имя. Приветствие собеседника звуком (словом, предложением). Привлечение к себе внимания звуком (словом, предложением). Выражение своих желаний звуком (словом, предложением). Обращение с просьбой о помощи, выражая её звуком (словом, предложением). Выражение согласия (несогласия) звуком (словом), предложением. Выражение благодарности звуком (словом, предложением). Ответы на вопросы словом (предложением). Задавание вопросов предложением. Поддержание диалога на заданную тему: поддержание зрительного контакта с собеседником, соблюдение дистанции (очередности) в разговоре. Прощание с собеседником звуком (словом, предложением).</w:t>
      </w:r>
    </w:p>
    <w:p>
      <w:pPr>
        <w:pStyle w:val="Normal"/>
        <w:shd w:fill="FFFFFF" w:val="clear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ммуникация с использованием невербальных средств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взглядом на объект при выражении своих желаний, ответе на вопрос. Выражение мимикой согласия (несогласия), удовольствия (неудовольствия); приветствие (прощание) с использованием мимики. Выражение жестом согласия (несогласия), удовольствия (неудовольствия), благодарности, своих желаний; приветствие (прощание), обращение за помощью, ответы на вопросы с использованием жеста. Привлечение внимания звучащим предметом; выражение удовольствия (неудовольствия), благодарности звучащим предметом; обращение за помощью, ответы на вопросы, предполагающие согласие (несогласие) с использованием звучащего предмета. Выражение своих желаний, благодарности, обращение за помощью, приветствие (прощание), ответы на вопросы с предъявлением предметного символа. 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использованием графического изображения (фотография, цветная картинка, черно-белая картинка, пиктограмма). 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использованием карточек с напечатанными словами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витие речи средствами вербальной и невербальной коммуникаци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мпрессивная речь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лов, обозначающих объекты/субъекты (предметы, материалы, люди, животные и т.д.). Понимание слов, обозначающих признак предмета (цвет, величина, форма и др.). Понимание слов, обозначающих число, количество предметов (пять, второй и др.). Понимание слов, обозначающих места расположения объектов/субъектов («на столе», «около дома», «на верхней полке» и так далее). Понимание словосочетаний, простых предложений. Понимание обобщающих понятий (по возможности)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Экспрессивная реч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требление слов, обозначающих объекты/субъекты (предметы, материалы, люди, животные и т.д.). Употребление слов, обозначающих признак предмета (цвет, величина, форма и др.). Употребление слов, обозначающих число, количество предметов (пять, второй и др.). Употребление слов, обозначающих места расположения объектов/субъектов («на столе», «около дома», «на верхней полке» и т.д.). Употребление словосочетаний, простых и сложных предложений. Употребление обобщающих понятий. </w:t>
      </w:r>
      <w:r>
        <w:rPr>
          <w:rFonts w:cs="Times New Roman" w:ascii="Times New Roman" w:hAnsi="Times New Roman"/>
          <w:sz w:val="28"/>
          <w:szCs w:val="28"/>
        </w:rPr>
        <w:t xml:space="preserve">Называние (употребление) 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стого рассказа по серии сюжетных картинок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кспрессия с использованием средств невербальной коммуникации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собственного имени посредством напечатанного слова (электронного устройства). Сообщение имён членов семьи (учащихся класса, педагогов класса) посредством напечатанного слова (электронного устройства). Использование графического изображения (электронного устройства) для обозначения предметов и объектов (посуда, мебель, игрушки, одежда, обувь, животные, овощи, фрукты, бытовые приборы, школьные принадлежности, продукты, транспорт, птицы и др.)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графического изображения (электронного устройства) для обозначения действия предмета (пить, есть, сидеть, стоять, бегать, спать, рисовать, играть, гулять и др.). Использование графического изображения (электронного устройства) для обозначения признака предмета (цвет, величина, форма и др.). Использование графического изображения (электронного устройства) для обозначения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 Использование графического изображения (электронного устройства) для обозначения признака действия, состояния (громко, тихо, быстро, медленно, хорошо, плохо, весело, грустно и др.). Использование напечатанного слова (электронного устройства,) для обозначения слова, указывающего на предмет, его признак (я, он, мой, твой и др.). Использование электронного устройства для обозначения числа и количества предметов (пять, второй и др.). Составление простых предложений с использованием графического изображения (электронного устройства). Ответы на вопросы по содержанию текста с использованием графического изображения (электронного устройства). Составление рассказа по последовательно продемонстрированным действиям с использованием графического изображения (электронного устройства). Составление рассказа по одной сюжетной картинке с использованием графического изображения (электронного устройства). Составление рассказа по серии сюжетных картинок с использованием графического изображения (электронного устройства). Составление рассказа о прошедших, планируемых событиях с использованием графического изображения (электронного устройства)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а о себе с использованием графического изображения (электронного устройства)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и письмо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Глобальное чтение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(различение) напечатанных слов, обозначающих имена людей, названия предметов, действий. Использование карточек с напечатанными словами как средства коммуникации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едпосылки к осмысленному чтению и письму.</w:t>
      </w:r>
    </w:p>
    <w:p>
      <w:pPr>
        <w:pStyle w:val="C53"/>
        <w:shd w:fill="FFFFFF" w:val="clear"/>
        <w:spacing w:lineRule="atLeast" w:line="24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Узнавание (различение) образов графем (букв). Графические действия с использованием элементов графем: обводка, штриховка, печатание букв (слов)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чальные навыки чтения и письма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звука в слоге (слове). Соотнесение звука с буквой. Узнавание графического изображения буквы в слоге (слове). Называние буквы. Чтение слога (слова). Написание буквы (слога, слова, предложения).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ек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</w:t>
      </w:r>
      <w:r>
        <w:rPr/>
        <w:t>точный и минимальны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маль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таточный уровень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нимание слов, обозначающих объекты и явления природы, объекты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творного мира и деятельность человека,                                                                            - умение самостоятельно использовать усвоенный лексико-грамматический материал в учебных и коммуникативных целях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пособность понимать обращенную речь, понимать смысл доступных жестов и графических изображений: рисунков, фотографий, пиктограмм, других графических знак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владение доступными средствами коммуникации и общения – вербальными и невербальными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чество сформированности устной речи в соответствии с возрастными показаниями,</w:t>
            </w:r>
          </w:p>
          <w:p>
            <w:pPr>
              <w:pStyle w:val="Normal"/>
              <w:spacing w:lineRule="atLeast" w:line="240" w:before="0" w:after="0"/>
              <w:ind w:left="310" w:hanging="3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нимание обращенной речи, </w:t>
            </w:r>
          </w:p>
          <w:p>
            <w:pPr>
              <w:pStyle w:val="Normal"/>
              <w:spacing w:lineRule="atLeast" w:line="240" w:before="0" w:after="0"/>
              <w:ind w:left="310" w:hanging="3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нимание смысла рисунков, </w:t>
            </w:r>
          </w:p>
          <w:p>
            <w:pPr>
              <w:pStyle w:val="Normal"/>
              <w:spacing w:lineRule="atLeast" w:line="240" w:before="0" w:after="0"/>
              <w:ind w:left="310" w:hanging="3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графий, пиктограмм, других</w:t>
            </w:r>
          </w:p>
          <w:p>
            <w:pPr>
              <w:pStyle w:val="Normal"/>
              <w:spacing w:lineRule="atLeast" w:line="240" w:before="0" w:after="0"/>
              <w:ind w:left="310" w:hanging="3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ческих знаков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пользоваться средствами альтернативной коммуникации: жестами, взглядом, коммуникативными таблицами, тетрадями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5080F"/>
                <w:sz w:val="28"/>
                <w:szCs w:val="28"/>
              </w:rPr>
              <w:t>- уметь пользоваться жестами, взглядом, тетрадями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5080F"/>
                <w:sz w:val="28"/>
                <w:szCs w:val="28"/>
              </w:rPr>
              <w:t>- уметь различать интонаци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мение пользоваться доступными средствами коммуникации на практике экспрессивной и импрессивной речи для решения соответствующих возрасту житейских задач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вступать в контакт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ние индивидуальными коммуникативными карточками, таблицами с графическими изображениями объектов и действий путем указания на изображение или передачи карточки с изображением, либо другим доступным способ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5080F"/>
                <w:sz w:val="28"/>
                <w:szCs w:val="28"/>
              </w:rPr>
              <w:t xml:space="preserve">- уметь «проигрывать» обозначенные ситуации, моделируя тем самым различные варианты речевого поведения,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использовать средства альтернативной коммуникации в процессе общения: использование предметов, жестов, взгляда, шумовых, голосовых, речеподражательных реакций для выражения индивидуальных потребностей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Критерии и нормы оценки достижений обучающихся</w:t>
      </w:r>
    </w:p>
    <w:p>
      <w:pPr>
        <w:pStyle w:val="Normal"/>
        <w:spacing w:lineRule="atLeast" w:line="240"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Задания оцениваются по пятибалльной системе в соответствии с двумя уровнями подготовки учащихся.</w:t>
      </w:r>
    </w:p>
    <w:p>
      <w:pPr>
        <w:pStyle w:val="Normal"/>
        <w:spacing w:lineRule="atLeast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Удовлетворительно» - если усвоено 35 -50 % учебного материала. Задания выполняются при участии или совместно с учителем;</w:t>
      </w:r>
    </w:p>
    <w:p>
      <w:pPr>
        <w:pStyle w:val="Normal"/>
        <w:spacing w:lineRule="atLeast" w:line="240"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Хорошо» - если усвоено 50 - 65% учебного материала. При выполнении задания допускается 3-4 ошибки и требуется небольшая помощь учителя. Кроме того оценка «хорошо» может быть поставлена обучающемуся, как стимулирующий фактор. В данном случае может учитываться состояние и настроение обучающегося.</w:t>
      </w:r>
    </w:p>
    <w:p>
      <w:pPr>
        <w:pStyle w:val="Normal"/>
        <w:spacing w:lineRule="atLeast" w:line="240" w:before="0" w:after="0"/>
        <w:ind w:firstLine="36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Отлично» - если усвоено 65% и выше учебного материала, все устные и практические задания выполнены практически самостоятельно и без ошибок.</w:t>
      </w:r>
    </w:p>
    <w:p>
      <w:pPr>
        <w:pStyle w:val="Normal"/>
        <w:tabs>
          <w:tab w:val="left" w:pos="708" w:leader="none"/>
        </w:tabs>
        <w:spacing w:lineRule="atLeast" w:line="240" w:before="0" w:after="0"/>
        <w:ind w:first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  <w:t xml:space="preserve">При реализации данной программы используется форма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онтроля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– индивидуальная. Контроль (диагностика) проводится в начале учебного года (вводный контроль) и итоговый (в конце учебного года).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состав базовых учебных действий 2 вариант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002"/>
        <w:gridCol w:w="4521"/>
      </w:tblGrid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БУД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состав БУД  на 6 год обучения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доваться вместе с детьми;</w:t>
              <w:br/>
              <w:t>- выполнение действие способом рука-в-руке;</w:t>
              <w:br/>
              <w:t>- подражать действиям, выполняемыми педагогом;</w:t>
              <w:br/>
              <w:t>- 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ть учебник;                                                   - выполнять инструкции педагога: дай, встань, сядь, посмотри;</w:t>
              <w:br/>
              <w:t>- выполнять стереотипную инструкцию (отрабатываемая с конкретным учеником на данном этапе обучения)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;</w:t>
              <w:br/>
              <w:t>- выстраивать алгоритм предстоящей деятельности (словесный или наглядный план) с помощью педагог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самостоятельно выходить из кабинета, передвигаться по школе, находить свой класс, находить столовую, медицинский кабинет, туалет;</w:t>
              <w:br/>
              <w:t>- выполнение действий с предметами</w:t>
              <w:br/>
              <w:t>(по подражанию, образцу);</w:t>
              <w:br/>
              <w:t>- выполнение простых заданий по наглядным алгоритмам (расписаниям) (по образцу);</w:t>
              <w:br/>
              <w:t>- выполнение задания без постоянного контроля со стороны учителя на групповом занятии.</w:t>
            </w:r>
          </w:p>
        </w:tc>
      </w:tr>
    </w:tbl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учебно-методического и материально-технического обеспечения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ие средства для альтернативной коммуникации: таблицы букв, карточки с изображениями объектов, людей, действий (фотографии, пиктограммы, символы), с напечатанными словами, наборы букв, сюжетные картинки различной тематики для развития речи; технические средства: ноутбук, колонка; аудио и видеоматериал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лексеева Е.И., Андреева С.В. Формирование навыков общения с использованием средств альтернативной коммуникации у детей с тяжелыми и множественными нарушениями развития – Воспитание и обучение детей с нарушениями развития № 5, 2014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ксенова А. К.. Дидактический материал. Добукварный период, 1 класс. Пособие для учащихся специальных  (коррекционных) образовательных учреждений (VIII вид). – М.: Просвещение, 2009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мплекты для обучения грамоте (наборное полотно, разрезная азбука (общеклассная и индивидуальная, образцы начертания рукописных букв); опорные таблицы по отдельным изучаемым темам; схемы; дидактический раздаточный материал (карточки с заданиями)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рточки Г. Дома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>
          <w:trHeight w:val="3578" w:hRule="atLeast"/>
        </w:trPr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чь и альтернативная коммуникация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 6 «В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-2026 учебный г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5404" w:type="dxa"/>
        <w:jc w:val="left"/>
        <w:tblInd w:w="4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</w:tblGrid>
      <w:tr>
        <w:trPr>
          <w:trHeight w:val="1514" w:hRule="atLeast"/>
        </w:trPr>
        <w:tc>
          <w:tcPr>
            <w:tcW w:w="5404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трижакова Мария Серге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чь и альтернативная коммуникац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"/>
        <w:gridCol w:w="1418"/>
        <w:gridCol w:w="2410"/>
        <w:gridCol w:w="11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Основные виды деятель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я учителя и детей в классе. Урок зна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речевых ситуаций на 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доступным способом приветствия друг друга, прощания. Карточки со словами: школа, доброе утро, здравствуйте, привет, хорошо, плохо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я учителя и детей в классе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я учителя и детей в классе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. Правила поведения в шко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Наш класс». Составление по сюжетным картинкам рассказа о правилах поведениях в классе, в школе. Раскрашивание  рисунка «Класс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. Правила поведения в клас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. Правила поведения в школе и классе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щай лето -  здравствуй осен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сюжетным картинкам, пиктограммам «Лето», «Осень». Карточки со сло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ья, дождь, птицы, идет, падае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й лето - здравствуй осень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ящи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входящего контр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Осень. Осенняя пора. Изменения в пог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 по календарю погоды. Называние погодных явлений с использованием вербальных и невербальных средств общ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Осень. Осенняя пора. Изменения в погоде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портфел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плаката «Школьные принадлежности». Узнавание, показ и называние школьных принадлежностей.  Д/И «В школу я с собой возьму»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портфель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портфель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страна сказок «Колоб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Рассматривание сюжетных картинок к сказке. Показ и называние героев сказки. Раскрашивание цветными карандашами иллюстрации к сказк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страна сказок «Колобок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страна сказок «Три медвед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мотр сказки, нахождение и показ на сюжетных картинках героев. Составление рассказа с опорой на сюжетные картинки. Раскрашивание красками иллюстраций к сказке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страна сказок «Три медведя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А. Слова на букву 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А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А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А. Слова на букву 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А. Слова на букву 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У. Слова на букву 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У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У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У. Слова на букву 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У. Слова на букву 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и буквы А,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А,У». Написание букв мелом на доске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А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А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Моя игруш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хождение слов и соотнесение напечатанного слова с картинкой и предметом.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 Проигрывание действий с выбранными детьми игрушк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Моя игрушк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Моя игрушк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М. Слова на букву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М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М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М. Слова на букву М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М. Слова на букву М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М,А,У». Написание букв мелом на доске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для мальчиков и девоче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ых картинок с изображением игрушек. Выделение игрушек для мальчиков и девочек. Раскрашивание цветными карандашами картинок с изображением машинки для мальчиков, с изображением куклы для дев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для мальчиков и девочек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человек. Я и моё отра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бой в отражении зеркала. Узнавание показ и называние частей тела в отражении зеркал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человек. Я и моё отражение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четверть 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О. Слова на букву 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О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О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О. Слова на букву О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О. Слова на букву 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,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М,А,У,О». Написание букв мелом на доске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,О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,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ры осен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ролика. Рассматривание плаката «Фрукты и овощи».  Составление рассказа по серии сюжетных картинок на заданную тем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ры осени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: А,У,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буквы среди картинок. Обводка букв по внутрен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: А,У,О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Соба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плаката «Животные». Просмотр видеоролика о собаках-спасателях. Беседа о домашних питомцах.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Собак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Кош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Животные». Беседа о разных породах кошек с опорой на сюжетные картинки. Рисование кошки гуашью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Кошк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Х. Слова на букву 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Х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Х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Х. Слова на букву Х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Х. Слова на букву Х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А,У,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Х,А,У,О». Написание букв мелом на доске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А,У,О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А,У,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Х. Слова с буквами М,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буквы среди картинок. Обводка букв по внеш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Х. Слова с буквами М,Х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бук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я гласных и согласных звуков, различие артикуляции. Выделение изученных гласных и согласных букв в напечатанных словах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букв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тихотворений на тему урока. Д/И «Что мы делаем зимой». Называние погодных явлений с использованием вербальных и невербальных средств общ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»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«Двенадцать месяцев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Узнавание, показ и называние героев сказки. Ответы на вопросы учителя с опорой на сюжетные картин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«Двенадцать месяцев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С. Слова на букву 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С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С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С. Слова на букву С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текущего контр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А,О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С,А,У,О». Написание букв мелом на доске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А,О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А,О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М,А.О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закрытых и открытых слогов с буквами «С,М,А,У,О». Написание букв мелом на доске, в тетради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М,А.О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М,А.О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«Цветик – семицвети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Узнавание показ и называние героев сказки. Раскрашивание цветными карандашами иллюстрации к сказк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«Цветик – семицветик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четверть 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Н. Слова на букву 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Н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Н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Н. Слова на букву Н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Н. Слова на букву Н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Н,А,О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Н,А,У,О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и буквы Н,А,О,У. Повтор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Н,А,О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Мойдодыр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Узнавание показ и называние героев сказки. Раскрашивание цветными карандашами иллюстрации к сказк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Мойдодыр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Х,Н,С. Слова с буквами М,Х,Н,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буквы среди картинок. Обводка букв по внеш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Х,Н,С. Слова с буквами М,Х,Н,С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Ы. Слова с буквой 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Ы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Ы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Ы. Слова с буквой 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Ы. Слова с буквой 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М,С,Н,Ы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о диких и домашних животных.  Узнавание, показ и называние домашних и диких животных. Сопоставление сюжетных картинок с изображением животных с пиктограмм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А,О,У,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гласных буквы среди картинок. Обводка букв по внутрен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А,О,У,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Л. Слова на букву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Л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Л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Л. Слова на букву 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Л. Слова на букву Л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Л,А,О,У,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,А,О,У,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Л,А,О,У,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Л,А,О,У,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Части те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лакатом и раздаточными карточками «Части тела». Нахождение нужной картинки по слову учител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Части тел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лица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и сюжетными картинками. Сопоставление сюжетных картинок с изображением частей лица с пиктограмм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лиц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емья. Семья и ее чле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 ролика «Семья». Работа по сюжетным картинкам и фотографиям. Раскрашивание картинок «Семья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емья. Семья и ее член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емья. Семья и ее член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В. Слова на букву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В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В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В. Слова на букву В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В. Слова на букву 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В,А,О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,А,О,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В,А,О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В,А,О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ролика на тему «Весна». Беседа о переменах в природе весной. Узнавание показ и называние названий весенних месяцев. Составление рассказа на тему урока по сюжетным картинка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людей вес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ых картинок о деятельности людей весной. Выбор сюжетной картинки по заданию учителя. Беседа на тему «Весной я люблю делать…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людей весной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природы «Капел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ролика о том, что такое капель. Работа на печатной основе – письмо длинный/коротких, прямых и волнистых ли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и зимующие пт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Птицы». Беседа по теме урока. Узнавание показ и называние перелетных и зимующих птиц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и зимующие птиц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И. Слова с буквой 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И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И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И. Слова с буквой 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И. Слова с буквой 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Ы,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гласных буквы среди картинок. Обводка букв по внутрен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Ы,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Ы,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06.04.26 – 26.05.26) –35 часов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Игруш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Игрушки». Узнавание, показ и  называние игрушек. 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Игрушки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Овощ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Овощи». Узнавание, показ и  называние овощей.  Беседа о вкусовых качествах и форме овощей.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Овощи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,С,Н,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В,Л,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,В,Л,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В,Л,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В,Л,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Ш. Слова на букву 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Ш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Ш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Ш. Слова на букву Ш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Ш. Слова на букву Ш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Ш,А,О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Ш,А,О,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Ш,А,О,У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Ш,А,О,У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Ш,А,О,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6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,А,О,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Ш,А,О,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Ш,А,О,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: «Фрукт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Фрукты». Узнавание показ называние фруктов.  Беседа о вкусовых качествах и форме фруктов. Раскрашивание цветными карандашами картинки по теме урока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: «Фрукты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ние слов, обозначающих предметов по теме «Чайная посу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Чайная посуда». Узнавание, показ и называние чайной посуды. 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ние слов, обозначающих предметов по теме «Чайная посу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ние слов, обозначающих предметов по теме  «Кухонная посу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Кухонная посуда». Узнавание, показ и называние кухонной посуды. 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ние слов, обозначающих предметов по теме  «Кухонная посуда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Столовые прибор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Столовые приборы». Узнавание, показ и называние столовых приборов. Раскрашивание цветными карандашами картинки по теме урока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Столовые прибор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Муха-Цокотуха»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Узнавание, показ и называние героев сказки. Раскрашивание цветными карандашами иллюстрации к сказк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промежуточного контр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, предложение, тек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ролика на тему урока. Составление слов с помощью изученных слогов. Составление простых предлож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, предложение, текст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 слогов по образц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6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ых картинок. Составление слов по картинкам. Написание слов в тетрадь по образц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 слогов по образц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Домашняя мебел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Домашняя мебель». Узнавание, показ и называние домашней мебели.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Домашняя мебель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но, какое наше лето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тихотворений о лете. Рассматривание сюжетных картинок на тему урока. Беседа о любимых занятиях людей в летний перио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но, какое наше лето!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38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Style38"/>
        <w:tabs>
          <w:tab w:val="clear" w:pos="708"/>
          <w:tab w:val="left" w:pos="-142" w:leader="none"/>
        </w:tabs>
        <w:spacing w:before="0" w:after="200"/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FuturisC">
    <w:altName w:val="Courier New"/>
    <w:charset w:val="cc"/>
    <w:family w:val="decorative"/>
    <w:pitch w:val="variable"/>
  </w:font>
  <w:font w:name="NewtonCSanPin">
    <w:altName w:val="Times New Roman"/>
    <w:charset w:val="cc"/>
    <w:family w:val="auto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32" w:firstLine="708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basedOn w:val="Style5"/>
    <w:qFormat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rFonts w:ascii="Calibri" w:hAnsi="Calibri" w:eastAsia="Times New Roman" w:cs="Calibri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Style13">
    <w:name w:val="Выделенная цитата Знак"/>
    <w:qFormat/>
    <w:rPr>
      <w:rFonts w:ascii="Calibri" w:hAnsi="Calibri" w:eastAsia="Times New Roman" w:cs="Calibri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0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qFormat/>
    <w:rPr>
      <w:rFonts w:ascii="Courier New" w:hAnsi="Courier New" w:eastAsia="Calibri" w:cs="Courier New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  <w:shd w:fill="FFFFFF" w:val="clea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  <w:shd w:fill="FFFFFF" w:val="clear"/>
    </w:rPr>
  </w:style>
  <w:style w:type="character" w:styleId="Style21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3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LineNumbering">
    <w:name w:val="Line Number"/>
    <w:basedOn w:val="Style5"/>
    <w:rPr/>
  </w:style>
  <w:style w:type="character" w:styleId="Style25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  <w:lang w:val="uz-Cyrl-UZ"/>
    </w:rPr>
  </w:style>
  <w:style w:type="character" w:styleId="C7">
    <w:name w:val="c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Символы концевой сноски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7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Style29">
    <w:name w:val="Основной текст с отступом Знак"/>
    <w:qFormat/>
    <w:rPr>
      <w:rFonts w:ascii="Calibri" w:hAnsi="Calibri" w:eastAsia="Calibri" w:cs="Calibri"/>
      <w:color w:val="00000A"/>
      <w:kern w:val="2"/>
    </w:rPr>
  </w:style>
  <w:style w:type="character" w:styleId="Style30">
    <w:name w:val="Текст сноски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color w:val="00000A"/>
      <w:kern w:val="2"/>
    </w:rPr>
  </w:style>
  <w:style w:type="character" w:styleId="31">
    <w:name w:val="Основной текст 3 Знак"/>
    <w:qFormat/>
    <w:rPr>
      <w:rFonts w:ascii="Calibri" w:hAnsi="Calibri" w:eastAsia="Calibri" w:cs="Calibri"/>
      <w:color w:val="00000A"/>
      <w:kern w:val="2"/>
      <w:sz w:val="16"/>
      <w:szCs w:val="16"/>
    </w:rPr>
  </w:style>
  <w:style w:type="character" w:styleId="Style31">
    <w:name w:val="Текст концевой сноски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24">
    <w:name w:val="Основной текст 2 Знак"/>
    <w:qFormat/>
    <w:rPr>
      <w:rFonts w:ascii="Calibri" w:hAnsi="Calibri" w:eastAsia="Calibri" w:cs="Calibri"/>
      <w:color w:val="00000A"/>
      <w:kern w:val="2"/>
    </w:rPr>
  </w:style>
  <w:style w:type="character" w:styleId="111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Style32">
    <w:name w:val="Интернет-ссылка"/>
    <w:qFormat/>
    <w:rPr>
      <w:color w:val="0000FF"/>
      <w:u w:val="single"/>
      <w:lang w:val="uz-Cyrl-UZ"/>
    </w:rPr>
  </w:style>
  <w:style w:type="character" w:styleId="Style33">
    <w:name w:val="Выделение жирным"/>
    <w:qFormat/>
    <w:rPr>
      <w:b/>
      <w:bCs/>
    </w:rPr>
  </w:style>
  <w:style w:type="character" w:styleId="Style34">
    <w:name w:val="Привязка сноски"/>
    <w:qFormat/>
    <w:rPr>
      <w:vertAlign w:val="superscript"/>
    </w:rPr>
  </w:style>
  <w:style w:type="character" w:styleId="Style35">
    <w:name w:val="Привязка концевой сноски"/>
    <w:qFormat/>
    <w:rPr>
      <w:vertAlign w:val="superscript"/>
    </w:rPr>
  </w:style>
  <w:style w:type="character" w:styleId="Style36">
    <w:name w:val="Текст примечания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Style37">
    <w:name w:val="Тема примечания Знак"/>
    <w:qFormat/>
    <w:rPr>
      <w:rFonts w:ascii="Calibri" w:hAnsi="Calibri" w:eastAsia="Calibri" w:cs="Calibri"/>
      <w:b/>
      <w:bCs/>
      <w:color w:val="00000A"/>
      <w:kern w:val="2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  <w:textAlignment w:val="baseline"/>
    </w:pPr>
    <w:rPr>
      <w:color w:val="00000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7"/>
      <w:szCs w:val="17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43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44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ing21">
    <w:name w:val="Heading 21"/>
    <w:basedOn w:val="Normal"/>
    <w:qFormat/>
    <w:pPr>
      <w:spacing w:lineRule="auto" w:line="240" w:before="0" w:after="0"/>
      <w:ind w:left="4665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Normal"/>
    <w:qFormat/>
    <w:pPr>
      <w:spacing w:lineRule="auto" w:line="240" w:before="39" w:after="0"/>
      <w:ind w:left="822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color w:val="404040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color w:val="243F60"/>
      <w:sz w:val="20"/>
      <w:szCs w:val="20"/>
      <w:lang w:val="en-US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b/>
      <w:bCs/>
      <w:i/>
      <w:iCs/>
      <w:color w:val="4F81BD"/>
      <w:sz w:val="20"/>
      <w:szCs w:val="20"/>
      <w:lang w:val="en-US"/>
    </w:rPr>
  </w:style>
  <w:style w:type="paragraph" w:styleId="Heading31">
    <w:name w:val="Heading 31"/>
    <w:basedOn w:val="Normal"/>
    <w:qFormat/>
    <w:pPr>
      <w:spacing w:lineRule="auto" w:line="240" w:before="0" w:after="0"/>
      <w:ind w:left="102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2">
    <w:name w:val="Адрес на конверте1"/>
    <w:basedOn w:val="Normal"/>
    <w:qFormat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  <w:lang w:val="en-US"/>
    </w:rPr>
  </w:style>
  <w:style w:type="paragraph" w:styleId="113">
    <w:name w:val="Текст концевой сноски1"/>
    <w:basedOn w:val="Normal"/>
    <w:qFormat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114">
    <w:name w:val="Текст сноски1"/>
    <w:basedOn w:val="Normal"/>
    <w:qFormat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4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  <w:lang w:val="en-US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8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textAlignment w:val="baseline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color w:val="00000A"/>
      <w:kern w:val="2"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6">
    <w:name w:val="Абзац списка1"/>
    <w:basedOn w:val="Normal"/>
    <w:qFormat/>
    <w:pPr>
      <w:suppressAutoHyphens w:val="true"/>
      <w:spacing w:lineRule="auto" w:line="36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9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cs="FuturisC;Courier New"/>
      <w:b/>
      <w:bCs/>
      <w:caps/>
      <w:color w:val="000000"/>
      <w:kern w:val="2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5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51">
    <w:name w:val="Буллит"/>
    <w:basedOn w:val="Style50"/>
    <w:qFormat/>
    <w:pPr>
      <w:ind w:firstLine="244"/>
    </w:pPr>
    <w:rPr/>
  </w:style>
  <w:style w:type="paragraph" w:styleId="27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Normal"/>
    <w:qFormat/>
    <w:pPr>
      <w:ind w:left="720" w:hanging="0"/>
    </w:pPr>
    <w:rPr>
      <w:kern w:val="2"/>
    </w:rPr>
  </w:style>
  <w:style w:type="paragraph" w:styleId="Style52">
    <w:name w:val="Таблица"/>
    <w:basedOn w:val="Style50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32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val="en-US"/>
    </w:rPr>
  </w:style>
  <w:style w:type="paragraph" w:styleId="29">
    <w:name w:val="Абзац списка2"/>
    <w:basedOn w:val="Normal"/>
    <w:qFormat/>
    <w:pPr>
      <w:ind w:left="720" w:hanging="0"/>
    </w:pPr>
    <w:rPr>
      <w:kern w:val="2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53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bidi="hi-IN" w:eastAsia="zh-CN"/>
    </w:rPr>
  </w:style>
  <w:style w:type="paragraph" w:styleId="Style5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  <w:textAlignment w:val="center"/>
    </w:pPr>
    <w:rPr>
      <w:rFonts w:ascii="PragmaticaC;Courier New" w:hAnsi="PragmaticaC;Courier New" w:cs="PragmaticaC;Courier New"/>
      <w:caps/>
      <w:color w:val="000000"/>
      <w:kern w:val="2"/>
      <w:sz w:val="20"/>
      <w:szCs w:val="20"/>
    </w:rPr>
  </w:style>
  <w:style w:type="paragraph" w:styleId="WW4">
    <w:name w:val="WW-Сноска"/>
    <w:basedOn w:val="Style50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andard"/>
    <w:qFormat/>
    <w:pPr>
      <w:widowControl/>
      <w:suppressLineNumbers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19">
    <w:name w:val="Основной текст с отступом1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Normal"/>
    <w:qFormat/>
    <w:pPr>
      <w:widowControl w:val="false"/>
      <w:suppressAutoHyphens w:val="true"/>
      <w:spacing w:lineRule="atLeast" w:line="100" w:before="0" w:after="0"/>
      <w:ind w:left="566" w:hanging="283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Style55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980" w:leader="none"/>
        <w:tab w:val="left" w:pos="3420" w:leader="none"/>
        <w:tab w:val="left" w:pos="4860" w:leader="none"/>
        <w:tab w:val="left" w:pos="6300" w:leader="none"/>
        <w:tab w:val="left" w:pos="7740" w:leader="none"/>
        <w:tab w:val="left" w:pos="9180" w:leader="none"/>
        <w:tab w:val="left" w:pos="10620" w:leader="none"/>
        <w:tab w:val="left" w:pos="12060" w:leader="none"/>
        <w:tab w:val="left" w:pos="13500" w:leader="none"/>
        <w:tab w:val="left" w:pos="14940" w:leader="none"/>
        <w:tab w:val="left" w:pos="1638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0"/>
      <w:ind w:firstLine="720"/>
      <w:jc w:val="center"/>
      <w:textAlignment w:val="baseline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Normal"/>
    <w:qFormat/>
    <w:pPr>
      <w:ind w:left="720" w:hanging="0"/>
    </w:pPr>
    <w:rPr>
      <w:kern w:val="2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Normal"/>
    <w:qFormat/>
    <w:pPr>
      <w:widowControl w:val="false"/>
      <w:suppressAutoHyphens w:val="true"/>
      <w:spacing w:lineRule="auto" w:line="240"/>
      <w:ind w:left="72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8" w:color="000080"/>
      </w:pBdr>
      <w:spacing w:lineRule="atLeast" w:line="180"/>
      <w:ind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  <w:lang w:bidi="ar-SA"/>
    </w:rPr>
  </w:style>
  <w:style w:type="paragraph" w:styleId="Style56">
    <w:name w:val="Осн_текст"/>
    <w:basedOn w:val="Normal"/>
    <w:qFormat/>
    <w:pPr>
      <w:spacing w:lineRule="auto" w:line="360" w:before="0" w:after="0"/>
      <w:ind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Normal"/>
    <w:qFormat/>
    <w:pPr>
      <w:keepNext w:val="true"/>
      <w:widowControl w:val="false"/>
      <w:overflowPunct w:val="false"/>
      <w:autoSpaceDE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Style57">
    <w:name w:val="??????? (???)"/>
    <w:basedOn w:val="Normal"/>
    <w:qFormat/>
    <w:pPr>
      <w:widowControl w:val="false"/>
      <w:overflowPunct w:val="false"/>
      <w:autoSpaceDE w:val="fals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8">
    <w:name w:val="????? ??????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9">
    <w:name w:val="Заголовок таблицы"/>
    <w:basedOn w:val="Style47"/>
    <w:qFormat/>
    <w:pPr>
      <w:jc w:val="center"/>
    </w:pPr>
    <w:rPr>
      <w:b/>
      <w:bCs/>
    </w:rPr>
  </w:style>
  <w:style w:type="paragraph" w:styleId="Style6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61">
    <w:name w:val="Сноска"/>
    <w:basedOn w:val="Style50"/>
    <w:qFormat/>
    <w:pPr/>
    <w:rPr/>
  </w:style>
  <w:style w:type="paragraph" w:styleId="Style62">
    <w:name w:val="Текст примечания"/>
    <w:basedOn w:val="Normal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20:00Z</dcterms:created>
  <dc:creator>User</dc:creator>
  <dc:description/>
  <dc:language>en-US</dc:language>
  <cp:lastModifiedBy>bell</cp:lastModifiedBy>
  <cp:lastPrinted>2023-09-06T18:56:00Z</cp:lastPrinted>
  <dcterms:modified xsi:type="dcterms:W3CDTF">2025-10-01T09:20:00Z</dcterms:modified>
  <cp:revision>2</cp:revision>
  <dc:subject/>
  <dc:title/>
</cp:coreProperties>
</file>